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rael gets the third missile attack - Eitan Vaz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22: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issile attack ended about 2 hours ago.  The alarms,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, the explosions, the radio.  Within 30 minutes we we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the masks and the sealed rooms.  We heard that on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it somewhere, and that 2 Patriot missile were launche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ncoming Scud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 the above sentences, my grandmother hav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at she saw on TV - a CNN report from the bomb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writing and tried to get some information.  Israeli T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roke in with news - very bad news.  The missile direct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ding.  The building collapsed and was totally destroy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ving in this building were killed or injured. 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60 people were hit, but I do not know how many wer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tate of the inj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istening to the radio for more news, I'll write about th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on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most people got back to work.  Most but not all.  The car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near my office were only half full.  I guess tha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at home because they did not know that they should go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ere still afraid to leave home, and some wanted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kids (schools are still 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, everybody was full with stories, rumor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got used to the idea of working again, and we were carr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blems we have to ta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last article I wrote that I heard that a missile explod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ffice.  Well, this was one of the r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keep arriving.  No exact numbers yet, but it looks very 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 thought that Israel's government is right in it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ake action against Iraq.  10-15 missiles hit i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ttacks, but there were only a few injured lightly. 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serious, but money can fix it.  Now, it is time to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le directly hit a building full of innocent people.  Old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, babies, a little black dog (one injured kid arrived to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dog still in his hands.  I think (and hope) the dog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 think about it, the more I support a wild attack on Ir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to die because I am too forgiving and nice to my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n end to such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track down each and every missile launc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hidden and protected in underground bunkers.  The Iraqi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s (maybe thousands) of Scud missiles, some of th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chemical warhead.  Iraq still has most of its military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still produces ammunition and gas, many aircrafts are sti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nce to take off, military communications still work, and 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sain and his assistants are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re is more death waiting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n my opinion, be prepared, is an atomic bomb.  This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end to the world's number one terrorist.  I know it is a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but this will solve the problem (which, by now, is unbear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teach all Arabs a lesson they will never forget: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tect itself by ALL means - do NOT mess with us. 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A. 45 years ago, and it 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think that residents of Baghdad should be warne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ombing.  This will prevent any loss of life, excep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ddam Houssain that is hiding in his bunker.  He is too af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, so he will have to stay there, buried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afraid our politicians do not have the gut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many will not agree, and I will probably get angr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ant to reply, think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 is attacked by missiles every night, people ar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, their homes destroyed.  The enemy prepared this for 10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s going to take it out.  You also expect a chemic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respo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an Vaz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y sad and angry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before I posted this article, I heard on the radio tha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injured, and 3 were killed.  The 3 people that we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ld, and they probably died of shock, not because of th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injured are very seriously injured, one of the is a ba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add now, that 4 old women died at the night of the fir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ffocated because they did not use the gas mas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